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1329874668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225359714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3571779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454865516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